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rPr/>
      </w:pPr>
      <w:r>
        <w:rPr>
          <w:b/>
        </w:rPr>
        <w:t>Homework 95</w:t>
        <w:tab/>
        <w:tab/>
        <w:tab/>
        <w:tab/>
        <w:tab/>
        <w:tab/>
        <w:tab/>
        <w:tab/>
        <w:t>Name: ______________________________</w:t>
      </w:r>
    </w:p>
    <w:p>
      <w:pPr>
        <w:pStyle w:val="Normal"/>
        <w:shd w:fill="BFBFBF" w:val="clear"/>
        <w:rPr>
          <w:b/>
          <w:b/>
        </w:rPr>
      </w:pPr>
      <w:r>
        <w:rPr>
          <w:b/>
        </w:rPr>
        <w:t>Surface Area &amp; Volume of Spheres</w:t>
        <w:tab/>
        <w:tab/>
        <w:tab/>
        <w:tab/>
        <w:tab/>
        <w:t xml:space="preserve"> Date: _________________ Pr: __________</w:t>
      </w:r>
    </w:p>
    <w:p>
      <w:pPr>
        <w:pStyle w:val="Normal"/>
        <w:jc w:val="center"/>
        <w:rPr/>
      </w:pPr>
      <w:r>
        <w:rPr/>
        <w:t>Failure to show all work and write in complete sentences will result in LaSalle!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)</w:t>
            </w:r>
            <w:r>
              <w:rPr>
                <w:sz w:val="22"/>
                <w:lang w:val="en-US" w:eastAsia="en-US"/>
              </w:rPr>
              <w:t xml:space="preserve"> Find the surface area and volume of the spher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1694815" cy="139700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18" t="-22" r="-1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4815" cy="139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rface Area: ________ Volume: __________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) </w:t>
            </w:r>
            <w:r>
              <w:rPr>
                <w:sz w:val="22"/>
                <w:lang w:val="en-US" w:eastAsia="en-US"/>
              </w:rPr>
              <w:t>Find the surface area and volume of the spher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1412875" cy="139636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2875" cy="139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rface Area: ________ Volume: __________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3)  Find the surface area and the volume of the solid. There is a cone and cylinder. Round your answer to two decimal place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2146300" cy="1248410"/>
                  <wp:effectExtent l="0" t="0" r="0" b="0"/>
                  <wp:docPr id="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14" t="-23" r="-1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0" cy="1248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rface Area: ________ Volume: 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4) </w:t>
            </w:r>
            <w:r>
              <w:rPr>
                <w:bCs/>
                <w:sz w:val="22"/>
              </w:rPr>
              <w:t>Find the surface area and volume of the hemisphere. Round your answer to two decimal place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0" cy="981075"/>
                  <wp:effectExtent l="0" t="0" r="0" b="0"/>
                  <wp:docPr id="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31" r="-1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) Find the surface area of the sphere below and round to two decimal place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84830" cy="108140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28" r="-1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4830" cy="1081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) Find the volume of the sphere below and round to two decimal place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84830" cy="108140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28" r="-1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4830" cy="1081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Review Practice!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Find the area of the regular polygon.</w:t>
            </w:r>
          </w:p>
          <w:p>
            <w:pPr>
              <w:pStyle w:val="Normal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42895" cy="144780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2895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Find the area of the regular polygon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37790" cy="151384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7790" cy="151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Find the area of the regular polygon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92400" cy="1371600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Find the area of the regular polyg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06065" cy="1427480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065" cy="142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Find the surface area of the pyramid below.  Round your answer to two decimal plac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65475" cy="1438910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22" r="-1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5475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Find the volume of the pyramid below.  Round your answer to two decimal plac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23185" cy="1485900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3185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Find the surface area of the pyramid below.  Round your answer to two decimal places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26995" cy="1475105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6995" cy="147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Find the volume of the pyramid below.  Round your answer to two decimal places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94915" cy="1419225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4915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Find the surface area of the cone below. Round your answer to two decimal places.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54045" cy="1113790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28" r="-1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4045" cy="1113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Find the volume of the cone below.  Round your answer to two decimal plac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99435" cy="1408430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22" r="-1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9435" cy="140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Find the surface area of the cone below.  Round your answer to two decimal plac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29585" cy="1423670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21" r="-1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9585" cy="142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Find the volume of the cone below.  Round your answer to two decimal plac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37560" cy="1152525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28" r="-1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756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Find the surface are of the sphere below.  Round your answer to two decimal plac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165" cy="1042035"/>
                  <wp:effectExtent l="0" t="0" r="0" b="0"/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28" r="-1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165" cy="1042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Find the volume of the sphere below.  Round your answer to two decimal plac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99435" cy="1018540"/>
                  <wp:effectExtent l="0" t="0" r="0" b="0"/>
                  <wp:docPr id="2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" t="-30" r="-1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9435" cy="101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mbria" w:cs="Calibri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libri" w:hAnsi="Calibri" w:eastAsia="Cambria" w:cs="Times New Roman"/>
      <w:b w:val="false"/>
      <w:i w:val="false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20:42:00Z</dcterms:created>
  <dc:creator>Leah Ziegler</dc:creator>
  <dc:description/>
  <cp:keywords/>
  <dc:language>en-US</dc:language>
  <cp:lastModifiedBy>Thai, Caroline</cp:lastModifiedBy>
  <dcterms:modified xsi:type="dcterms:W3CDTF">2012-05-16T23:56:00Z</dcterms:modified>
  <cp:revision>5</cp:revision>
  <dc:subject/>
  <dc:title/>
</cp:coreProperties>
</file>